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kah Harper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ber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pons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ah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pret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,cleans,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,k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ips,plays,s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,sw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 to play in the sn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like to build a snowm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fun when I am drinking hot coco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ike having snowball f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njoy getting presen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 is begi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olors are chang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s gonna be fu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re are bright colo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color would be yell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d and orang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if there was some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every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,fur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ats,sleeps,pl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s bark a l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ove p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te 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ee ver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anksgi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rkey,stuff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od,drink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mily,frie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ie,cak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ople,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Where I’m from…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am from the tv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From water and food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 a brick house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t feels cozy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 the pink roes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32"/>
          <w:szCs w:val="32"/>
        </w:rPr>
        <w:t xml:space="preserve">The big tall tree whose long limbs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remember as if it was my own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eating and saying pray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From mom and dad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watching tv and cleaning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d from spending mone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listening and manner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d by nor bab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going out to ea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Clinton and the hospital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Chili and spaghetti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From a book about mikah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 girl who loves her fami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My diar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osters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My fami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Suitcase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By mikah harper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magine if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Everyone is friend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Everyone tried to clean up the world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yone in need of something would get i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yone could learn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The world was really like thi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Now imagine tha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io poem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Kid, happy, nice, girl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Relative of Amber, and Michael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32"/>
          <w:szCs w:val="32"/>
        </w:rPr>
        <w:t>Lover of gymnastics, family, and cheers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feels happy, loved and pretty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needs candy, air, water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fears spiders, snakes, and fis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gives presents, smiles, and happiness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o would like to see a tall roller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coaster, a mansion, and a live starfish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32"/>
          <w:szCs w:val="32"/>
        </w:rPr>
        <w:t>Resident of Clinto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Harper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/>
      </w:pPr>
      <w:r>
        <w:rPr>
          <w:sz w:val="32"/>
          <w:szCs w:val="32"/>
        </w:rPr>
        <w:tab/>
        <w:t xml:space="preserve"> 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’d cancel homework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Mean teacher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All kinds of shots, and also bad music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There’d be free thing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Laptops for everyone, an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Pets that don’t bite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tornadoe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spider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okra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Or you won’t have mean people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fight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now would happen when I snap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Everyone would have an ipod touch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15:00Z</dcterms:created>
  <dc:creator>Clinton Public Schools</dc:creator>
  <dc:description/>
  <cp:keywords/>
  <dc:language>en-US</dc:language>
  <cp:lastModifiedBy>dwraspir</cp:lastModifiedBy>
  <dcterms:modified xsi:type="dcterms:W3CDTF">2010-12-09T23:15:00Z</dcterms:modified>
  <cp:revision>2</cp:revision>
  <dc:subject/>
  <dc:title>Mikah Harper                                          </dc:title>
</cp:coreProperties>
</file>